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dav</w:t>
      </w:r>
      <w:r>
        <w:rPr/>
        <w:t xml:space="preserve"> </w:t>
      </w:r>
      <w:r>
        <w:rPr>
          <w:rFonts w:cs="Arial" w:ascii="Arial" w:hAnsi="Arial"/>
          <w:b w:val="false"/>
          <w:bCs w:val="false"/>
          <w:color w:val="000000"/>
          <w:sz w:val="21"/>
          <w:szCs w:val="21"/>
        </w:rPr>
        <w:t>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phodav's COPYRIGHT HOLDER This file is distributed under the same license as the phodav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the phodav authors. This file is distributed under the same license as the phodav package. Piotr Drąg &lt;piotrdrag@gmail.com&gt;, 2014-2016. Aviary.pl &lt;community-poland@mozilla.org&gt;, 2014-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odav's COPYRIGHT HOLDER This file is distributed under the same license as the phodav package. Nikolaj64 &lt;nikolajholmquist@gmail.com&gt;, 2014.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odav's COPYRIGHT HOLDER This file is distributed under the same license as the phodav package. Enrico Nicoletto &lt;liverig@gmail.com&gt;, 2014, 2015. Rafael Fontenelle &lt;rafaelff@gnome.org&gt;, 2016. msgid "" msgstr "" Project-Id-Version: phodav master\n" Report-Msgid-Bugs-To: http://bugzilla.gnome.org/enter_bug.cgi?product=phodav" keywords=I18N+L10N&amp;component=general\n" POT-Creation-Date: 2015-02-14 00:53+0000\n" PO-Revision-Date: 2016-03-18 04:51-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odav's COPYRIGHT HOLDER This file is distributed under the same license as the phodav package.</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Мирослав Николић &lt;miroslavnikolic@rocketmail.com&gt;, 2014—2016. msgid "" msgstr "" Project-Id-Version: phodav master\n" Report-Msgid-Bugs-To: http://bugzilla.gnome.org/enter_bug.cgi?product=phodav&amp;" keywords=I18N+L10N&amp;component=general\n" POT-Creation-Date: 2015-02-14 00:53+0000\n" PO-Revision-Date: 2016-01-03 20:17+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Miroslav Nikolić &lt;miroslavnikolic@rocketmail.com&gt;, 2014—2016. msgid "" msgstr "" Project-Id-Version: phodav master\n" Report-Msgid-Bugs-To: http://bugzilla.gnome.org/enter_bug.cgi?product=phodav&amp;" keywords=I18N+L10N&amp;component=general\n" POT-Creation-Date: 2015-02-14 00:53+0000\n" PO-Revision-Date: 2016-01-03 20:17+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Marek Černocký &lt;marek@manet.cz&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FIRST AUTHOR &lt;EMAIL@ADDRESS&gt;, YEAR. Daniel Mustieles &lt;daniel.mustieles@gmail.com&gt;, 2014, 2015.</w:t>
      </w:r>
    </w:p>
    <w:p>
      <w:pPr>
        <w:pStyle w:val="Normal"/>
        <w:spacing w:lineRule="exact" w:line="420"/>
        <w:rPr/>
      </w:pPr>
      <w:r>
        <w:rPr>
          <w:rFonts w:cs="Arial" w:ascii="Arial" w:hAnsi="Arial"/>
          <w:color w:val="000000"/>
          <w:sz w:val="20"/>
          <w:szCs w:val="20"/>
          <w:shd w:fill="FFFFFF" w:val="clear"/>
        </w:rPr>
        <w:t>Copyright (C) 2014 phodav's COPYRIGHT HOLDER This file is distributed under the same license as the phodav package. Dimitris Spingos &lt;dmtrs32@gmail.com&gt;, 2014. Dimitris Spingos (Δημήτρης Σπίγγος) &lt;dmtrs32@gmail.com&gt;, 2014. msgid "" msgstr "" Project-Id-Version: phodav master\n" Report-Msgid-Bugs-To: http://bugzilla.gnome.org/enter_bug.cgi?" product=phodav&amp;keywords=I18N+L10N&amp;component=general\n" POT-Creation-Date: 2015-02-14 00:53+0000\n" PO-Revision-Date: 2015-08-30 14:12+0300\n" Last-Translator: Tom Tryfonidis &lt;tomtryf@gmail.com&gt;\n" Language-Team: team@lists.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David Lüder &lt;davidl-dev@gmx-topmail.de&gt;, 2014. Benjamin Steinwender &lt;b@stbe.at&gt;, 2014. Mario Blättermann &lt;mario.blaetterman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odav's COPYRIGHT HOLDER This file is distributed under the same license as the phodav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T4xoMgKj1m+t8hOuBk8VZ7V6uYVW6j5HGYZALDd8RWzcTRRVfWyHK+UTEOtpegRfazBYl
1wfbnxu8zs3lNnCPzZVgziTXS6QDUtJNvkYxtNEVnibFrfnEjVSxr2AIj+neBf9zlstADaF9
9qbPJoTDGhT3zUJRyXzOaiI9tO9P1SHXSyBqYYVZyqKUz/49B/fYs71f06XIDGAe6eXIiJrl
hs5l5j81agihjrY0cH</vt:lpwstr>
  </property>
  <property fmtid="{D5CDD505-2E9C-101B-9397-08002B2CF9AE}" pid="3" name="_2015_ms_pID_7253431">
    <vt:lpwstr>KbmUwiPMYJJdjPVxRWmgz0lCn06UWjpd59GfI6bkhVpHg6KDmELYVs
W2ZPLhBHJrI+5kPB+T9OXQ6KAmpGoEhVfSlnzU1Ua0szVAA+FvwRs4HToiA3Em4KX+qC5nvq
Lln9M8E0HTtEF5W1spvaVhXR1mqJq6Hh1/4w60efccCzUIVtekVtFX+HJmv13t4c++BdeBdL
b1GeGVj+KA7AYZ4s+Jmh6U5b1NFkYN1+cqVw</vt:lpwstr>
  </property>
  <property fmtid="{D5CDD505-2E9C-101B-9397-08002B2CF9AE}" pid="4" name="_2015_ms_pID_7253431_00">
    <vt:lpwstr>_2015_ms_pID_7253431</vt:lpwstr>
  </property>
  <property fmtid="{D5CDD505-2E9C-101B-9397-08002B2CF9AE}" pid="5" name="_2015_ms_pID_7253432">
    <vt:lpwstr>ZGHVhTqiKsoAJ+qGjN70K+0pE33Xa6daCSZu
ag7QFoWeMuDRnGkvTpKltSq3kfdgick3QnDR1BNsmKEoULds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